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 </w:t>
      </w:r>
      <w:r>
        <w:rPr>
          <w:b/>
          <w:u w:val="single"/>
        </w:rPr>
        <w:t xml:space="preserve">POCHYBY  A  NEDŮVĚRA </w:t>
      </w:r>
    </w:p>
    <w:p>
      <w:pPr>
        <w:pStyle w:val="Normal"/>
        <w:jc w:val="both"/>
        <w:rPr>
          <w:b/>
          <w:b/>
        </w:rPr>
      </w:pPr>
      <w:r>
        <w:rPr>
          <w:b/>
        </w:rPr>
      </w:r>
    </w:p>
    <w:p>
      <w:pPr>
        <w:pStyle w:val="Normal"/>
        <w:jc w:val="both"/>
        <w:rPr/>
      </w:pPr>
      <w:r>
        <w:rPr/>
        <w:t xml:space="preserve">  </w:t>
      </w:r>
      <w:r>
        <w:rPr/>
        <w:t>Hned na úvod tohoto textu bych chtěl upozornit na dvě podstatné skutečnosti.Jsem si vědom toho,že tématika UFO a přítomnosti mimozemské civilizace v našem světě je v současnosti především záležitostí sci-fi literatury,filmů či více méně neseriózních tiskovin.</w:t>
      </w:r>
    </w:p>
    <w:p>
      <w:pPr>
        <w:pStyle w:val="Normal"/>
        <w:jc w:val="both"/>
        <w:rPr/>
      </w:pPr>
      <w:r>
        <w:rPr/>
        <w:t xml:space="preserve">  </w:t>
      </w:r>
      <w:r>
        <w:rPr/>
        <w:t>Za druhé - z osobních zkušeností (ale i z vyprávění blízkých přátel ), vím, jakým způsobem reaguje okolí, svěříte-li se, že vy, vaše rodina i známí, jste se setkali s mimozemskou civilizací a udržujete s ní dlouhodobé kontakty.Člověku je, v očích neinformované veřejnosti přisouzena role podivína, snažícího se za každou cenu upoutat pozornost.Tento postoj svým způsobem chápu, neboť sám jsem ještě před několika měsíci smýšlel podobně.Odmítám však nadále mlčet a předstírat, že neví o skutečnostech, s nimiž jsem během této doby přišel do styku.</w:t>
      </w:r>
    </w:p>
    <w:p>
      <w:pPr>
        <w:pStyle w:val="Normal"/>
        <w:jc w:val="both"/>
        <w:rPr/>
      </w:pPr>
      <w:r>
        <w:rPr/>
        <w:t xml:space="preserve">  </w:t>
      </w:r>
      <w:r>
        <w:rPr/>
        <w:t>Asi před devíti měsíci jsem se seznámil s léčitelkou, paní Evou Vlčkovou z Chodova.Toto setkání provázely z mé strany rozporuplné pocity. Její tvrzení, že je poslem mimozemské civilizace, ve mně tehdy vzbudilo značnou nedůvěru v existenci čehosi tak neuvěřitelného. Od samého počátku se však cosi vzpíralo, pokládat ji  za podnikavce, těžícího z lidské naivity.</w:t>
      </w:r>
    </w:p>
    <w:p>
      <w:pPr>
        <w:pStyle w:val="Normal"/>
        <w:jc w:val="both"/>
        <w:rPr/>
      </w:pPr>
      <w:r>
        <w:rPr/>
        <w:t xml:space="preserve">  </w:t>
      </w:r>
      <w:r>
        <w:rPr/>
        <w:t>Po několika měsících návštěv mi zůstala už jen dvě možná vysvětlení: Buď má p.Vlčková dar geniální představivosti a s oblibou tímto nadáním okouzluje okolí, nebo je skutečně, jak sama prohlašuje, v přímém kontaktu s mimozemšťany a její informace a neobvyklé schopnosti pocházejí právě odtud.</w:t>
      </w:r>
    </w:p>
    <w:p>
      <w:pPr>
        <w:pStyle w:val="Normal"/>
        <w:jc w:val="both"/>
        <w:rPr/>
      </w:pPr>
      <w:r>
        <w:rPr/>
        <w:t>Co mě k tomuto názoru přivedlo:V prvé řadě to byl komplexní a poměrně detailní popis inteligentního života na jiných planetách, dále pak převratný pohled na vznik a vývoj života na Zemi, včetně „objevení se“ prvních lidí  i vysvětlení příčin různosti pozemských kultur a ras.Paní Vlčková mi byla schopna logicky a srozumitelně objasnit a uvést do vzájemné návaznosti takové otázky , jako jsou: genetika (klonování), inkarnace, astrální (polohmotné) tělo a astrální svět.</w:t>
      </w:r>
    </w:p>
    <w:p>
      <w:pPr>
        <w:pStyle w:val="Normal"/>
        <w:jc w:val="both"/>
        <w:rPr/>
      </w:pPr>
      <w:r>
        <w:rPr/>
        <w:t xml:space="preserve">  </w:t>
      </w:r>
      <w:r>
        <w:rPr/>
        <w:t>Dle jejího podání byl výklad těchto témat záměrně vyňat z Bible a nahrazen symbolickými a poetickými pasážemi. Podobně bylo naloženo i s texty, zabývajícími se mimozemským původem našeho života.K těmto zásahům došlo z mocenských příčin. Původní Bible totiž nevyžadovala dalších vysvětlení a zdůrazňovala, že ke spojení mezi člověkem a Otcem není za potřebí prostředníků.(Viz tajení úplného znění svitků, nalezených u Mrtvého moře - Kumrán).</w:t>
      </w:r>
    </w:p>
    <w:p>
      <w:pPr>
        <w:pStyle w:val="Normal"/>
        <w:jc w:val="both"/>
        <w:rPr/>
      </w:pPr>
      <w:r>
        <w:rPr/>
        <w:t xml:space="preserve">  </w:t>
      </w:r>
      <w:r>
        <w:rPr/>
        <w:t>Bytosti, jež jsou našimi genetickými Otci (myšleno karmicky), se podle p. Vlčkové od nás liší svou inteligencí, mentalitou, duchovním vývojem, technickou vyspělostí, dovednostmi fyzického sebeobnovování, stářím a odžitou zkušeností. Stojí mimo jiné v pozadí našich karmických sudeb, šíření života ve Vesmíru a nesou odpovědnost za jeho vývoj.</w:t>
      </w:r>
    </w:p>
    <w:p>
      <w:pPr>
        <w:pStyle w:val="Normal"/>
        <w:jc w:val="both"/>
        <w:rPr/>
      </w:pPr>
      <w:r>
        <w:rPr/>
        <w:t xml:space="preserve">  </w:t>
      </w:r>
      <w:r>
        <w:rPr/>
        <w:t>Během údobí čtyř, snad pěti měsíců, se tak před mýma očima postupně skládala mozaika jakéhosi kolosálního, přesným pravidlům podléhajícího Vesmírného řádu. Člověk v něm nebyl středem všeho dění, ale pouhou, vývojově vychýlenou částí. Jsem povahy spíše nedůvěřivé a nemyslím si , že by prostý, byť zajímavý výklad, postačil k tomu, abych paní Vlčkové uvěřil. Během této doby jsme se však s přáteli Evy Vlčkové stali svědky úkazů, vymykajících se našim dosavadním zkušenostem. Ve stručnosti:</w:t>
      </w:r>
    </w:p>
    <w:p>
      <w:pPr>
        <w:pStyle w:val="Normal"/>
        <w:jc w:val="both"/>
        <w:rPr/>
      </w:pPr>
      <w:r>
        <w:rPr/>
        <w:t xml:space="preserve">  </w:t>
      </w:r>
      <w:r>
        <w:rPr/>
        <w:t>Mám tím na mysli naše častá pozorování velké, jasné hvězdy, již obklopuje mlžný kruhový opar. Na požádání p.Vlčkové hvězda mizela, opět se vynořovala a opisovala po obloze ležatou osmičku. Dle jejího podání jde o kosmickou loď. Zářící hvězda je reflektor v jejím středu a mlžný opar magnetický štít, který ji chrání a znemožňuje uzřít. Astronomové, pozorující tento útvar, jej nejsou schopni určit, neboť objekt při sledování nevykazuje vlastnosti srovnatelných vesmírných těles. Za bílého dne jsme několikráte shlédli sestavu, skládající se z černého, stříbrného a zlatých disků, stříbrné koule a obřího objektu trojúhelníkového tvaru (např.Karlovy Vary 18.10.97 mezi 16-17°° a 31.10.97 - přítomno asi deset svědků, mmj.zpěvák Lohonka-Žalman).Neméně neobvyklými úkazy jsou zážitky z oblasti televizní techniky. Např. bez vnější příčiny zapnoucí se televizor, a tam muž, sdělující, kde se nachází p.Vlčková. Nebo přerušení televizního vysílání. Na obrazovce se po té objevil svrchu snímaný záběr: tři zářící body, přelétávající nad horskou krajinou. Přehlédnout nelze upozorňování  formou zvuků. Ty svou intenzitou varují před blížícím se konfliktem, připravují na příchod návštěvy, zdůrazňují důležité momenty během hovorů či ve zpravodajství TV atd. Jelikož jich denně využíváme (mmj.i při psaní těchto řádků) , pokládám za nepravděpodobné, že by šlo o nepřetržitou shodu náhod.</w:t>
      </w:r>
    </w:p>
    <w:p>
      <w:pPr>
        <w:pStyle w:val="Normal"/>
        <w:jc w:val="both"/>
        <w:rPr/>
      </w:pPr>
      <w:r>
        <w:rPr/>
        <w:t xml:space="preserve">  </w:t>
      </w:r>
      <w:r>
        <w:rPr/>
        <w:t>Dalšími jevy bylo samovolné pohybování rukou : prostupování hřejivé energie tělem a stavy blaženosti : zážitek“vystoupení ze sebe“ a sledování, jak je fyzické tělo postupně rozkládáno ostrým, kuželovitým proudem světla, následný let  a ocitnutí se v neznámé místnosti. ( Někteří z nás se s mimozemšťany setkali, telepaticky s nimi komunikovali a tento prožitek jim nebyl „přikryt“). Jednou z pozoruhodných schopností Evy Vlčkové je, umění „vidět v čase“. Dle ní jde o dokonalý počítačový odhad, v němž jsou mimo jiné zahrnuty myšlenkové pochody a lidské emoce. Mimozemšťané jí pak tento předpoklad poskytují formou vizí.</w:t>
      </w:r>
    </w:p>
    <w:p>
      <w:pPr>
        <w:pStyle w:val="Normal"/>
        <w:jc w:val="both"/>
        <w:rPr/>
      </w:pPr>
      <w:r>
        <w:rPr/>
        <w:t xml:space="preserve">  </w:t>
      </w:r>
      <w:r>
        <w:rPr/>
        <w:t>Skutečný význam „vidění v čase“ nespočívá ve smíření se s osudem a neměl by být prostředkem obohacování. Je jím možnost, předejít předpovězeným událostem změnou svého přístupu ( např. skrze vžití se do životních osudů druhých, proměna nenávisti v pochopení ).Předvídat pozemšťanům je komplikované. Zapříčiňuje to emoční a následně i myšlenková nestálost.</w:t>
      </w:r>
    </w:p>
    <w:p>
      <w:pPr>
        <w:pStyle w:val="Normal"/>
        <w:jc w:val="both"/>
        <w:rPr/>
      </w:pPr>
      <w:r>
        <w:rPr/>
        <w:t xml:space="preserve">  </w:t>
      </w:r>
      <w:r>
        <w:rPr/>
        <w:t>K dalším neobvyklým schopnostem Evy Vlčkové řadím postupné „otvírání“ minulých životů ( sdělení, sny, vize), cestování v časoprostoru ( formou vizí ale i přenosem ), návštěvy prostřednictvím astrálního těla,telepatickou komunikaci, vědomosti o tom, čím se zabývá její okolí, výklad snů, zodpovídání nejrozmanitějších dotazů atd. Pokud jde o minulé životy a cestování v časoprostoru, p.Vlčková k tomuto účelu nepoužívá halucinogenních drog, holotropního dýchání apod. a tyto metody považuje za riskantní ( nebezpečí pramenící z astrálního podsvětí ).</w:t>
      </w:r>
    </w:p>
    <w:p>
      <w:pPr>
        <w:pStyle w:val="Normal"/>
        <w:jc w:val="both"/>
        <w:rPr/>
      </w:pPr>
      <w:r>
        <w:rPr/>
        <w:t>Samostatnou kapitolu pak představují diagnostické a léčitelské schopnosti této ženy. Jedná se o komplexní diagnózy od ranného dětství postupně mapující zdravotní stav pacienta. To vše v rozmezí 15-20 minut, též prostřednictvím fotografie, někdy i telefonického rozhovoru. Dále pak viditelné a rychle se dostavující výsledky v léčbě takových onemocnění jako jsou : rakovina v pokročilém stádiu, roztroušená skleróza, ochrnutí těla následkem mrtvice, infarkt, chronické záněty, závažná onemocnění jater, špatná funkce ledvin a trávícího traktu, migrény, psychózy, poruchy spánku, deprese atd. Neméně pozoruhodná je pak Eva Vlčková jako psycholog a zrcadlo Vaší povahy. Lidé, kteří ji pravidelně navštěvují, sami postupně získávají léčitelské schopnosti. To mohu osobně potvrdit. Tolik k Evě Vlčkové a jejímu spojení s mimozemšťany.</w:t>
      </w:r>
    </w:p>
    <w:p>
      <w:pPr>
        <w:pStyle w:val="Normal"/>
        <w:jc w:val="both"/>
        <w:rPr/>
      </w:pPr>
      <w:r>
        <w:rPr/>
        <w:t xml:space="preserve">  </w:t>
      </w:r>
      <w:r>
        <w:rPr/>
        <w:t>Po uplynutí několika měsíců mi tak v podstatě nezbyla jiná možnost, než-li připustit následující:  Mimozemská civilizace existuje, je tu - v naší blízkosti a každý kdo má upřímnou touhu, se o tom může přesvědčit. Vracím-li se ještě ke svým pochybnostem, pak nemohu opomenout tu na níž jsem doposud odpověď nenašel. Mám na mysli otázku - „ proč právě my?“. Nejsem si vědom, že bych se výrazněji lišil od těch, s nimiž se denně potkávám a celou věc považuji za šťastnou shodu okolností.</w:t>
      </w:r>
    </w:p>
    <w:p>
      <w:pPr>
        <w:pStyle w:val="Normal"/>
        <w:jc w:val="both"/>
        <w:rPr/>
      </w:pPr>
      <w:r>
        <w:rPr/>
      </w:r>
    </w:p>
    <w:p>
      <w:pPr>
        <w:pStyle w:val="Normal"/>
        <w:jc w:val="both"/>
        <w:rPr/>
      </w:pPr>
      <w:r>
        <w:rPr/>
        <w:t xml:space="preserve">  </w:t>
      </w:r>
      <w:r>
        <w:rPr>
          <w:b/>
          <w:u w:val="single"/>
        </w:rPr>
        <w:t xml:space="preserve">Kdo jsou a proč přicházejí </w:t>
      </w:r>
    </w:p>
    <w:p>
      <w:pPr>
        <w:pStyle w:val="Normal"/>
        <w:jc w:val="both"/>
        <w:rPr>
          <w:b/>
          <w:b/>
          <w:u w:val="single"/>
        </w:rPr>
      </w:pPr>
      <w:r>
        <w:rPr>
          <w:b/>
          <w:u w:val="single"/>
        </w:rPr>
      </w:r>
    </w:p>
    <w:p>
      <w:pPr>
        <w:pStyle w:val="Normal"/>
        <w:jc w:val="both"/>
        <w:rPr/>
      </w:pPr>
      <w:r>
        <w:rPr/>
        <w:t xml:space="preserve">  </w:t>
      </w:r>
      <w:r>
        <w:rPr/>
        <w:t>V blízkosti Země se v současnosti nachází větší počet mimozemských, kosmických lodí. Průměr některých převyšuje 20km a lze je považovat za samostatné existenční celky, včetně vegetace, zvěře (mmj. na Zemi nežijící druhy - pegasové, jednorožci a pod.), vlastní atmosféry atd. Objekty jsou zakryty pomocí energie a magnetismu, v noci je můžeme pozorovat  jako kroužící hvězdy. (Krom toho využívají Nebešťané svých základen na Měsíci  /odvrác.strana/, Marsu, Jupiteru a Saturnu) Osádky těchto lodí jsou smíšené a tvoří je nám podobní lidé z různých planet a jejich provincií. Jedná se o bytosti odlišných ras a kultur, které se mezi sebou  stýkají (též prostřednictvím sdělovací techniky, zpřístupňující prostorové vystupování do děje na jiné planetě) a tvoří společnou konfederativní vládu (jeden zástupce z každé planety). Obydlených planet je celkem 26 a počet obyvatel každé z nich se pohybuje v rozmezí 7-10 miliard lidí. Vzdálenosti těchto těles od Země čítají desítky miliónů světelných let a jsou to např. planety - Kryptusis, Nibira, Retikula, Gargariana, Ibiru, Elielie, Istrie (vývojově nejpokročilejší, 10.dimenze) a další. Sluneční soustava planety Elielie (např. osídlené planety - Rama, Gumpula, Mifya, Rudá planeta, Jupita) se nachází v jiné galaxii a nelze ji spatřit z důvodu jejího umístění pod planetou Země.Mezi jednotlivými planetami existují sice rozdíly, ale i s těmi nejméně pokročilými se nemůžeme srovnávat. Vývojová propast mezi námi a planetou Istrie obnáší asi 25 000 let. Důvodem k izolaci Země od těchto civilizací to však není. Ten je skryt v naší, pro ně nepochopitelně kruté a agresivní mentalitě. Ač to může působit naivně, společným rysem inteligentních společenství ve Vesmíru, je úcta k životu a vzájemná náklonnost. To pro ně mmj. znamená, že trvalého osobního štěstí nelze dosáhnout přes strasti a utrpení druhých. (Pocity studu a méněcennosti trýznící nás během setkání s mimozemšťany pramenily právě odsud.) Tuto drahocennou zkušenost získali ještě před „objevením se“  prvních lidí zde na Zemi a předcházelo jí nebezpečí zničení inteligentního života ve Vesmíru. Pokud jde o dělbu vytvořených hodnot, panuje  tu rovnost a neexistují peníze. Aby se vyloučila jakákoliv možnost zneužití funkce, vládnoucí lidé jsou zde pod kontrolou implantátů. Děje se tak i přes jejich duchovní pokročilost. Katastrofám či hrozícím konfliktům předcházejí mimozemšťané dovedností ‘vidění v čase’ (řádově ve stovkách let, počítače pracující s myšlenkovými a emočními pochody, důležitou podmínkou - mimozemská mentální stálost - soucit,láska). Z důvodu nenarušení ekologické rovnováhy jsou občané vybavení statistickými štítky. Jejich prostřednictvím získávají požadované zboží. Nepředstavuje zde problém stravování, bydlení, energie, šacení, cestování a návštěvy jiných planet( např. užitím rodinných lodí). K práci, službám i zábavě se tu používají roboti, schopní opětovat emoce, myslet i komunikovat. Mají-li Nebešťané potřebu vzdělávat se a tvořit, získají k tomuto účelu veškeré dostupné prostředky (např. implantáty, poskytující formou vizí komplexní informaci o daném oboru). Jejich společenská postavení se tím, ale nemění (nadřazenost). Základem mimozemského bytí je lidská přirozenost, svobodná volba způsobu života (včetně odmítnutí pracovat) ve spojení se soucítěním. Tito lidé zásluhou své techniky a odstraněním existenčních nejistot dosahují věku 800-1200 let. Mimozemské genetické dovednosti umožňují okamžitou inkarnaci i s vědomým zachováním předchozí paměti (pohřbívání je tu slavností). Je jim zpřístupněno zvolit si stáří, do nějž budou znovuzrozeni, paměť a zkušenost se dotvářejí pomocí počítačů. Takto žijí třikrát za sebou, po té odcházejí do duchovních, astrálních světů či kandidují do Rady Věčných. Komunikují mezi sebou telepaticky, odhlížením ze čtvrté čakry (emoční energetické centrum v oblasti srdce), ale též pomocí slov. Ta pro ně představují energii a užívají jich střídmě. Nebešťané jsou lidé veselé mysli a hravého ducha. (Jako příklad může posloužit zážitek p. Vlčkové při sprchování. Když se chystala uchopit držátko sprchy to začalo uhýbat  i s hadicí se před ní rozvlnilo, jako kobra zhypnotizovaná fakírskou píšťalou. Poté se sprcha přiblížila k uchu p.Vlčkové a z jejích útrob se ozval hlas : ‘Evička Vlčková ?’. Pani Vlčková pohotově zareagovala a pustila se do hovoru. Žert byl dílem Vesmířana Flaviana.Ten je pověstný i tím, že zapomíná na dvou a půl hodinový rozdíl mezi lodí a Zemí. Pokud má někoho probudit v 6:30, vzbudí ho ve čtyři ráno. Nebo jiný zážitek ze sbírání hub. Na opakovaný dotaz : ‘jseš jedlá ?’ , odpovídal masák odmítavým kýváním se. Nešlo o nesouhlas rozumem obdařené houby, ale o žert za en.štítem skrytého mimozemšťana. Dalším ze způsobů , jimiž se nám naši hosté pokouší pozvednout náladu je pohrávání si s oblaky. Např. příjezd přítele ohlásí jeho podoba. Při psaní jednoho textu jsem byl několikráte vyrušen lehkým ťukáním na okenní tabulku. Přestože bylo bezvětří, obraz překrývající noční oblohu vypadal pokaždé jinak : jednorožec s hvězdou na místo oka, letící pták, mračící se maska). Milují se především prostřednictvím svých energií (nejblíže Tantra). Sexualita je přirozenou součástí jejich života. K početí přistupují v čase, kdy vrcholí vztah mezi milenci. Pro zachování rovnováhy, však ženy nemají více jak dvě děti. Vesmířané  jsou přitažlivé ženy a šaramantní muži a díky umocněnému proudění energií mezi jednotlivými energetickými centry v  těle (čakrami), tedy včetně sexuální (druhé) a srdeční (čtvrté) čakry, to každý pozemšťan pocítí. Dožívají se vysokého věku a tak ve většině případů vystřídají vícero partnerských vztahů. Ctí a milují Otce (vývojově nejpokročilejší a nejstarší bytost ve Vesmíru), Ježíše Krista a další, též na Zemi známá ‘božstva’. Tyto inteligenčně, duchovně i technicky nejvýše postavené bytosti tvoří Radu Věčných a nesou odpovědnost za šíření a vývoj života ve Vesmíru. V minulosti někteří reinkarnovali na Zemi, aby ovlivnili vývoj planety. Pro mimozemšťany představují tato ‘božstava’ jednotu, nepokládají je za nadpřirozená a jsou s nimi v trvalém kontaktu. Na Vesmír pohlíží jako na živý organismus a chovají k němu úctu (vše je prostoupeno jemnohmotnou tkání). Nepodléhají karmě našeho druhu.</w:t>
      </w:r>
    </w:p>
    <w:p>
      <w:pPr>
        <w:pStyle w:val="Normal"/>
        <w:jc w:val="both"/>
        <w:rPr/>
      </w:pPr>
      <w:r>
        <w:rPr/>
        <w:t xml:space="preserve">  </w:t>
      </w:r>
      <w:r>
        <w:rPr/>
        <w:t>Ve snaze urychlit vývoj, předávali Vesmířané lidstvu své poznatky telepatickým vedením (např. Edison, Einstein). Lidstvo využilo těchto vědomostí především samo proti sobě a přivedlo planetu na pokraj zkázy. Důvody jejich návratu jsou následující : V prvé řadě katastrofální ekologická situace (dle mimozemšťanů bal v tomto ohledu překročen kritický bod a bez vnějšího zásahu jsme během následujících dvou desetiletí odsouzeni k postupnému zániku), jaderné pokusy USA a Ruska ve Vesmíru (tím jsme svou působnost přenesli za hranice Země a začínáme ohrožovat okolí - neznalost značného nebezpečí, pramenícího z používání atomu k jaderným pokusům, zažehnutí nekontrolovatelné reakce nás neomlouvá). Dále pak Hale Boppova kometa. Tato kometa se měla střetnout se Zemí, Vesmířané vytvořili spojením energie a magnetismu koridor, do nějž ji odklonili. Chtějí pomoci při řešení našich problémů (přelidnění, bída, svět ohrožující režimy, války, terorismus, organizovaný zločin atd.) a zasáhnout v případě přírodních katastrof. Obeznámit nás s tím, jak se žije na jiných planetách. Ukázat nám dějiny Vesmíru i Země. Objasnit lidem co je to Vesmírný řád, astrální svět i karma. A neposledně poskytnout nám možnost volby, uvést naši planetu do rodiny Vesmírných civilizací. Své technologie a dovednosti však nepředají k mocenským účelům. Za současných poměrů by to s největší pravděpodobností znamenalo konec života na Zemi.</w:t>
      </w:r>
    </w:p>
    <w:p>
      <w:pPr>
        <w:pStyle w:val="Normal"/>
        <w:jc w:val="both"/>
        <w:rPr/>
      </w:pPr>
      <w:r>
        <w:rPr/>
      </w:r>
    </w:p>
    <w:p>
      <w:pPr>
        <w:pStyle w:val="Normal"/>
        <w:jc w:val="both"/>
        <w:rPr/>
      </w:pPr>
      <w:r>
        <w:rPr/>
        <w:t xml:space="preserve"> </w:t>
      </w:r>
      <w:r>
        <w:rPr>
          <w:b/>
          <w:u w:val="single"/>
        </w:rPr>
        <w:t xml:space="preserve">Zapírání a strach  </w:t>
      </w:r>
    </w:p>
    <w:p>
      <w:pPr>
        <w:pStyle w:val="Normal"/>
        <w:jc w:val="both"/>
        <w:rPr>
          <w:b/>
          <w:b/>
          <w:u w:val="single"/>
        </w:rPr>
      </w:pPr>
      <w:r>
        <w:rPr>
          <w:b/>
          <w:u w:val="single"/>
        </w:rPr>
      </w:r>
    </w:p>
    <w:p>
      <w:pPr>
        <w:pStyle w:val="Normal"/>
        <w:jc w:val="both"/>
        <w:rPr/>
      </w:pPr>
      <w:r>
        <w:rPr/>
        <w:t xml:space="preserve">   </w:t>
      </w:r>
      <w:r>
        <w:rPr/>
        <w:t>Novodobá historie kontaktů s mimozemskou civilizací započala rokem 1947. Tehdy poskytli mimozemšťané OSN projekt, umožňující kontrolu osob, které mají rozhodující vliv na vývoj Země. (Tento projekt se později stal známým pod označením ‘Montaur’. V současnosti slouží pro účely špionáže. Záměrem mimozemšťanů bylo postupným , celosvětovým prosazením této technologie předcházet vývoji nových , lidstvo i planetu ohrožujících zbraní, nekontrolovatelnému zbrojení, válečným konfliktům a ekologickému devastování. OSN jej odmítla a vrátila s odůvodněním, že jeho užití by nebylo humánním. Projektu technicky upravených lidí zneužily Spojené státy. Ty jej ověřily na skupině mužů ve zbrani a když si potvrdily geniálnost technologie, z obavy před vyzrazením, tyto osoby odstranily. O dvacet let později, během války ve Vietnamu, se pak takto ‘zdokonalení’ američtí vojáci dopouštěli na civilním obyvatelstvu zločinů, z psychologického hlediska jen obtížně viditelných. (Nutno brát na zřetel prostředí, v němž tito lidé vyrůstali). Po té , kdy vlády SSSR a USA zjistily, že mentalita mimozemšťanů není schopna útoku  (a to ani v případě sebeobrany), několikrát zneužily předem domluvených audiencí k napadení jejich lodí (odkryty - bez magnetických štítů). Od roku 1947 bylo více než 250 mimozemšťanů zavražděna či utýrána při nelidských pokusech. Jiní se pak stali obětí směnného obchodu (SSSR - USA, výměna za údaje vojenského charakteru).</w:t>
      </w:r>
    </w:p>
    <w:p>
      <w:pPr>
        <w:pStyle w:val="Normal"/>
        <w:jc w:val="both"/>
        <w:rPr/>
      </w:pPr>
      <w:r>
        <w:rPr/>
        <w:t xml:space="preserve">  </w:t>
      </w:r>
      <w:r>
        <w:rPr/>
        <w:t xml:space="preserve">Vláda USA vystavila mimozemšťany ničím neospravedlnitelným experimentům, včetně manipulací s jejich DNA. Zásluhou těchto pokusů vlastní dnes USA zdokonalenou verzi v současnosti diskutovaného klonování. Tato genetická technologie umožňuje např. z pozůstatků 200let staré kostry obnovení původního fyzického těla a to i s pamětí. V rukou vědců  v sobě skrývá značné nebezpečí. (Tito lidé neznají zákonitosti astrální dimenze a astrálního těla). Manipulacemi s DNA nekončí výčet zločinů jichž se Spojené státy dopustily. Samostatnou kapitolu tvoří únosy, nedobrovolný laboratorní výzkum a následné vraždy občanů , kteří se stýkali s mimozemskou civilizací. Tyto osoby byly později prohlášeny za nezvěstné. USA takto působily i v jiných částech světa, především v Jižní Americe. Důvodem k tomu bylo mmj. zkoumání implantátů a čipů předaných těmto lidem mimozemšťany. Jedná se o destičky a pyramidy milimetrových rozměrů umístěných pod kůží a v oblastech energetických center těla a hlavy. Tyto technické doplňky vyživují organismus kosmickou energií (předcházení nemocím, zmírnění depresí a únavy , zkvalitnění spánku), umožňují nabytí léčitelských, jasnovidných a telepatických schopností. Formou vizí slouží k objasňování údajů, jako jsou např. různá období v dějinách Vesmíru a dějinách lidstva. (S vyjímkou počáteční krátkodobé nevolnosti, nepůsobí čip negativně na lidský organismus). V současnosti používají v USA k vystopování těchto osob inzeráty, nabízející odškodnění občanům postiženým mimozemskou civilizací (jako inzerující jsou uváděny různé firmy a společnosti). Jen v USA bylo tímto způsobem za posledních deset let odstraněno více než 100 tisíc osob (celosvětově asi 500 tisíc). Přestože byli tito lidé předem varováni o jejich osudu rozhodla touha zviditelnit se a získat finanční prostředky. </w:t>
      </w:r>
    </w:p>
    <w:p>
      <w:pPr>
        <w:pStyle w:val="Normal"/>
        <w:jc w:val="both"/>
        <w:rPr/>
      </w:pPr>
      <w:r>
        <w:rPr/>
        <w:t xml:space="preserve">  </w:t>
      </w:r>
      <w:r>
        <w:rPr/>
        <w:t>Dnešní Rusko (bývalé SSSR) a především USA jsou si vědomy, čeho se dopustily a udělají cokoliv, aby tyto skutečnosti zůstaly utajeny. Dalším důvodem je vojenský výzkum a vývoj nových zbraní. Jako příklad lze uvést nejstřeženější vojenský objekt v USA - AREA 51.Zde se nacházely a z části ještě nacházejí v minulosti ukořistěné mimozemské disky. Některé z nich získaly Spojené státy z různých částí světa a za tímto účelem dokonce předaly jaderné zbraně (JAR - červen 1989). Na základě výzkumu těchto disků byl konstruován i ‘neviditelný’ letoun Steahlt. Ve snaze zmást veřejnost se ve Spojených státech CIA a FBI uchýlily k metodě skrytě vedených kampaní. Jde o zamlčování a popírání mnohaletých kontaktů a taktiku rafinovaně šířeného strachu. Zde mohou jako příklad posloužit nálezy neobvyklým způsobem pitvaných a znetvořených lidských a zvířecích těl (přesné řezy, vyjmutí vnitřních orgánů malými otvory, bez krvácení a zápachu těla). K tomuto jevu dochází po mnoho let a týká se tisíců zvířat a desítek lidí (USA, Brazílie). Těla bývají pohozena na místech, kde si jich může každý všimnout. Z jakého důvodu by se civilizace, schopná během několika minut vytvořit fyzický duplikát kteréhokoliv pozemšťana, zajímala o naše tělesné orgány ? A proč by pak své ‘dílo’ takto veřejně vystavila ? I v tomto případě jsou oněmi záhadnými chirurgy z kosmu CIA a FBI. (Obchod nezůstal stranou. Panika, kterou tyto události vyvolaly, vedla u obyvatelstva k vytvoření zásob a zkupování hovězího masa.) Záměr se zdařil. Nejenom, že se o těchto případech celosvětově píše a dávají se do souvislosti s mimozemskou civilizací, tématu se chopil i filmový průmysl (např. snímek Predátor a další). Aniž bychom si to uvědomovali je v nás tak systematicky pěstován strach. Jak asi  budou reagovat takto ‘informovaní’ lidé, až se pozorování mimozemských lodí a přímé kontakty stanou každodenní realitou ? (Otázka : co se mnou Vesmířané zamýšlejí? Představovala jednu z mých prvých obav. Uvažoval jsem tedy o nich totiž podobně jako o nás, tudíž ze všech možností počítal s tou horší. Skutečnosti s nimiž jsem byl seznámen, však vypovídaly o čemsi jiném /pomoc např. při kritickém pooperačním stavu, infarktu, vážném onemocnění atd.) Strach šířený dezinformačními centry v CIA a FBI má vícero podob. Jako další příklady lze uvést zprávy popisující vysávání nevinných obětí mimozemskou technikou, telepatické ovlivňování, vedoucí k sebevraždám a zločinům, trýznění či lidskosti se příčící experimenty, jichž se mimozemšťané údajně dopouštějí na osobách ocitnuvších se v jejich lodích. Neméně záludnou je i strategie rozlišování mimozemšťanů na ‘dobré’ a ‘zlé’. Vskutku, na lodích, jež se v současnosti nacházejí poblíž Země, působí smíšené osádky a rozdíly v rasách jsou viditelné (např. tzv. ’Šedí’).</w:t>
      </w:r>
    </w:p>
    <w:p>
      <w:pPr>
        <w:pStyle w:val="Normal"/>
        <w:jc w:val="both"/>
        <w:rPr/>
      </w:pPr>
      <w:r>
        <w:rPr>
          <w:u w:val="single"/>
        </w:rPr>
        <w:t>Mentalita nenásilnosti je pro všechny táž !</w:t>
      </w:r>
      <w:r>
        <w:rPr/>
        <w:t xml:space="preserve"> Podstatnou roli hraje i představa jakési mimozemské invaze (film ‘Den nezávislost’). Co k tomu dodat. Proč by mimozemšťané usilovali o ovládnutí Země, pokládají-li ji za chemickou a zejména radioaktivní nákazu Vesmíru ? Snazším pro ně je připravit podmínky k osídlení kterékoliv jiné planety. (Jeden takový projekt se právě uskutečňuje a pokud nenastane náhlý zvrat, je pravděpodobné, že zůstane poslední příležitostí k záchraně lidstva. Američtí astronomové již tuto planetu objevili). A snad ještě toto : Kdyby mentalita mimozemské civilizace byla skutečně schopna odvety, je pro ně otázkou osmi minut, uvést veškeré lidstvo do stavu telepatické strnulosti. Telepaticky přimět velmoci k započetí</w:t>
      </w:r>
    </w:p>
    <w:p>
      <w:pPr>
        <w:pStyle w:val="Normal"/>
        <w:jc w:val="both"/>
        <w:rPr/>
      </w:pPr>
      <w:r>
        <w:rPr/>
        <w:t>jaderného konfliktu, je rovněž záležitostí okamžiku. Nejsou toho však schopni ! Aštár Oliery strávil ve federální laboratoři v USA osm let. (Osobně obeznámen prezident Reagan). Teprve před dvěma lety byl vzat ‘světelným výtahem’ na mateřskou loď. Proč se tak nestalo dříve ? Mimozemšťané nechtěli v žádném případě připustit, aby byli pokládáni za nadpřirozené bytosti, jako tomu bylo v historii (viz. mytologie a archeologické nálezy). Hovoříme-li o matení veřejnosti, nemůžeme minout padělatele ‘kruhů v obilí’. Jedná se o znaky a symboly jednotlivých planet. Lidé, kteří je napodobují, přispívají k tomu, že i původní obrazce jsou pak pokládány za nevěrohodné (základní kruhy v obilí).</w:t>
      </w:r>
    </w:p>
    <w:p>
      <w:pPr>
        <w:pStyle w:val="Normal"/>
        <w:jc w:val="both"/>
        <w:rPr/>
      </w:pPr>
      <w:r>
        <w:rPr/>
        <w:t xml:space="preserve">  </w:t>
      </w:r>
      <w:r>
        <w:rPr/>
        <w:t>Současný svět charakterizuje na jedné straně bohatství, vliv a přemrštěný konzum, na té druhé bída a bezmocnost. Vinu za tento stav nese především bezohlednost, sobectví, a touha po moci. Lidská mentalita je též zodpovědná za blížící se katastrofu, před níž Země stojí. Mimozemská civilizace přichází s nabídkou postupné rovnosti  a dostatku materiálních potřeb. Jak je v tomto ohledu ochotna pomoci ? V prvé řadě by šlo o využití jejich lodí jako veřejných nemocnic. (Jednalo by se především o neléčitelná onemocnění, úrazy a některé druhy invalidity. Užívat pro tyto účely ‘světelného výtahu’ je komplikované : 1/ Dochází k oddělení astrální části, rozkladu fyzického těla na atomy a jeho následnému složení v lodi. Tento proces je pro organismus náročný a nelze jej často opakovat. 2/ Lidé ve většině případů propadnou panice. 3/ Omezená kapacita ‘světelného výtahu’. 4/ Pro armádu a policii příležitost k  napadení mimozemšťanů). Nahrazení pozemských energetických zařízení přijímáním energie z kosmu. Vyřazení objektů devastující přírodu a jejich obměna mimozemskými technologiemi. Obnova životního prostředí (čeření atomu, odstranění chemického odpadu, zacelení ozónové díry atd.). Zásobování Země v tomto období by zajišťovaly jednotlivé planety konfederace (dle genetické spřízněnosti s danou rasou a kulturou). Z jakého důvodu  doposud všechny vlády zamítly tuto možnost ? Především z obavy, že by se tím ohrozila jejich postavení a v konfrontaci s mimozemským způsobem vládnutí by neobstály. Dalším důvodem je pak odhalení zločinů (tajné služby), intrik , korupce a podvodů, jichž se mnozí dopustili a dopouštějí. V nedávné době skončil nezdarem pokus o kontakt ve Španělsku. Vláda této země projevila zájem o technologii a informace, diskuse na jiné téma ji nezajímala. (Záhy po té se ve Španělsku vyskytly případy ‘mimozemsky’ pitvaného skotu. O existenci mimozemské civilizace je informována většina vlád a tajných služeb. Seznámit své obyvatelstvo s touto skutečností však odmítají. Podobně jako i mlčí o tom, že ekologické katastrofě, před níž Země stojí, nejsme schopni vlastními silami zabránit. Hazardují tak s osudem celého lidstva a zřejmě předpokládají, že díky svým možnostem, sami před touto zkázou uniknou.</w:t>
      </w:r>
    </w:p>
    <w:p>
      <w:pPr>
        <w:pStyle w:val="Normal"/>
        <w:jc w:val="both"/>
        <w:rPr/>
      </w:pPr>
      <w:r>
        <w:rPr/>
      </w:r>
    </w:p>
    <w:p>
      <w:pPr>
        <w:pStyle w:val="Normal"/>
        <w:jc w:val="both"/>
        <w:rPr/>
      </w:pPr>
      <w:r>
        <w:rPr/>
        <w:t xml:space="preserve">  </w:t>
      </w:r>
      <w:r>
        <w:rPr>
          <w:b/>
        </w:rPr>
        <w:t>ANDRURURASISUS :</w:t>
      </w:r>
    </w:p>
    <w:p>
      <w:pPr>
        <w:pStyle w:val="Normal"/>
        <w:jc w:val="both"/>
        <w:rPr>
          <w:b/>
          <w:b/>
        </w:rPr>
      </w:pPr>
      <w:r>
        <w:rPr>
          <w:b/>
        </w:rPr>
      </w:r>
    </w:p>
    <w:p>
      <w:pPr>
        <w:pStyle w:val="Normal"/>
        <w:jc w:val="both"/>
        <w:rPr/>
      </w:pPr>
      <w:r>
        <w:rPr>
          <w:b/>
        </w:rPr>
        <w:t xml:space="preserve"> „</w:t>
      </w:r>
      <w:r>
        <w:rPr/>
        <w:t xml:space="preserve"> </w:t>
      </w:r>
      <w:r>
        <w:rPr/>
        <w:t>Americká a ruská vláda úmyslně vyvolávají strach mezi národy a na druhé straně vyvracejí mimozemskou civilizace, a to vše jen proto, aby nás lid nepřijal. Tady se naskýtá otázka, proč nemáme být přijati ? Je nepochopitelné, že kdybychom byli zlí, tak by si americká a ruská vláda nikdy nedovolily to, co si vůči nám dovolily. Je zřejmé, že jestliže máme techniku, která z takové dálky přiletí do Vaší sluneční soustavy a jsme schopni pomáhat lidem, aniž by o tom věděli, takže kdybychom byli opravdu zlí, jakou šanci by Země proti takové civilizaci měla ? Tyto dvě velmoci si nepřejí mimozemskou civilizaci jen proto, že by z této planety zmizely zbraně a peníze. Byla by tu rovnost, tak jako na jiných planetách, každý by měl všeho dost a neměl by důvodu závidět druhým.</w:t>
      </w:r>
      <w:r>
        <w:rPr>
          <w:b/>
        </w:rPr>
        <w:t>“</w:t>
      </w:r>
      <w:r>
        <w:rPr/>
        <w:t xml:space="preserve">   </w:t>
      </w:r>
    </w:p>
    <w:p>
      <w:pPr>
        <w:pStyle w:val="Normal"/>
        <w:jc w:val="both"/>
        <w:rPr/>
      </w:pPr>
      <w:r>
        <w:rPr/>
        <w:t xml:space="preserve"> </w:t>
      </w:r>
      <w:r>
        <w:rPr/>
        <w:t>Během jednoho z mých setkání s paní Vlčkovou, tehdy již v její ordinaci v Karlových Varech, jsem si poprvé a v plné šíři uvědomil skutečnost, jež mne nekompromisně vrátila do reality našeho světa. Fakt, že Evu Vlčkovou sledují orgány státní moci České republiky, mi byl znám již v období, kdy jsme navštěvovali její byt v Chodově. Jako bývalý signatář Charty 77 vím, o čem hovořím. Rozsah jejich činnosti v Karlových Varech a okolí mne přesto překvapil. Opodál vchodu pravidelně parkuje bílý Favorit s pražskou SPZ a dvěma mladými muži, ordinaci navštěvují nevěrohodní opraváři (el.vytápění), z horních oken domu, stojícího nad parkovištěm ČSAD je denně sledováno dění v ordinaci (pozorovatele prozradil obrys zaměřovače na svetru p.Vlčkové - svědci), během léčení došlo k zasažení této ženy laserovou zbraní (záměrem zřejmě bylo přinutit mimozemšťany k užití</w:t>
      </w:r>
    </w:p>
    <w:p>
      <w:pPr>
        <w:pStyle w:val="Normal"/>
        <w:jc w:val="both"/>
        <w:rPr/>
      </w:pPr>
      <w:r>
        <w:rPr/>
        <w:t>‘</w:t>
      </w:r>
      <w:r>
        <w:rPr/>
        <w:t xml:space="preserve">světelného výtahu’), v podpatku její boty byla objevena ‘štěnice’ a do přízemí budovy se přestěhovala bezpečnostní agentura. Bývalý příslušník BIS potvrdil naše podezření ohledně odposlechu telefonu a demonstračně to na místě předvedl. V údobí posledních týdnů jsem měl mnohokrát příležitost pozorovat mimozemské disky za bílého dne. Ve většině případů se během několika minut objevily stíhací letouny mířící směrem k nim. Disk po té zmizel. Podobný zážitek potvrzují jak naši přátelé, tak někteří pacienti (jen z balkónu ordinace jich přihlíželo více než deset). Přespávat v této místnosti nedoporučuji. Spánek totiž ruší hluk přelétávajících helikoptér. Totéž následovalo nad mým bydlištěm v Ostrově po té, co nám p.Vlčková popřála šťastný let (myšlena návštěva lodě). Na mou otázku, zda by byli pronásledovatelé schopni zaútočit, odpověděla p.Vlčková kladně. (Na našem území působí v současnosti dezinformační skupina FBI. Mimo to jsou veškeré informace ohledně sledování mimozemské civilizace obratem předávány zpravodajské službě USA. Za zmínku stojí  i návštěva bývalého senátora Boba Dolea v ČR 17.11.97. Podle oficiálních zpráv se jednalo o našem vstupu do NATO a údajně chystaném prodeji radiolokátorů Tamara do Iráku. Skutečným cílem této návštěvy však byla koordinace v otázce přístupu mimozemské civilizaci). </w:t>
      </w:r>
    </w:p>
    <w:p>
      <w:pPr>
        <w:pStyle w:val="Normal"/>
        <w:jc w:val="both"/>
        <w:rPr/>
      </w:pPr>
      <w:r>
        <w:rPr/>
        <w:t xml:space="preserve">  </w:t>
      </w:r>
      <w:r>
        <w:rPr/>
        <w:t>Co asi přimělo BIS (vojenskou kontrarozvědku), že ke sledování léčitelské praxe Evy Vlčkové užívá podobných metod? Tito lidé vědí o tom, že na naší oběžné dráze i v  přímé blízkosti Země se nalézají mimozemské kosmické lodě, které jsou s p.Vlčkovou v trvalém kontaktu. Hledají způsob, jak se zmocnit této techniky. Jsou si při tom vědomi, že vyjma veřejného mínění, se nemají čeho obávat a otázkou zůstává, kam až budou ochotni v tomto svém úsilí zajít. Aniž si to uvědomují, škodí občanům této země a sami sobě. Ministrem obrany je u nás člověk, jehož do této funkce prosadila strana, zaštiťující se křesťanskou láskou k bližnímu a vírou v Boha. Měli by vědět, že to byla Jeho vůle, proč jsou nebešťané dnes právě zde.</w:t>
      </w:r>
    </w:p>
    <w:p>
      <w:pPr>
        <w:pStyle w:val="Normal"/>
        <w:jc w:val="both"/>
        <w:rPr>
          <w:b/>
          <w:b/>
          <w:u w:val="single"/>
        </w:rPr>
      </w:pPr>
      <w:r>
        <w:rPr>
          <w:b/>
          <w:u w:val="single"/>
        </w:rPr>
        <w:t>KARMA</w:t>
      </w:r>
    </w:p>
    <w:p>
      <w:pPr>
        <w:pStyle w:val="Normal"/>
        <w:jc w:val="both"/>
        <w:rPr>
          <w:b/>
          <w:b/>
          <w:u w:val="single"/>
        </w:rPr>
      </w:pPr>
      <w:r>
        <w:rPr>
          <w:b/>
          <w:u w:val="single"/>
        </w:rPr>
        <w:t xml:space="preserve">  </w:t>
      </w:r>
    </w:p>
    <w:p>
      <w:pPr>
        <w:pStyle w:val="Normal"/>
        <w:jc w:val="both"/>
        <w:rPr/>
      </w:pPr>
      <w:r>
        <w:rPr/>
        <w:t xml:space="preserve">  „</w:t>
      </w:r>
      <w:r>
        <w:rPr/>
        <w:t>Má-li člověk dojít k dokonalosti, tak můžeme ukázat cestu Ježíše Krista, ale k tomu poznání musí dojít sám, bez toho, abychom mu přikazovali, co má dělat a co ne. Vidíme-li, že chybuje, musíme mu pomoci k tomu, aby sám poznal, kde je ta chyba. A pak má smysl !“  -  Andrururasisus</w:t>
      </w:r>
    </w:p>
    <w:p>
      <w:pPr>
        <w:pStyle w:val="Normal"/>
        <w:jc w:val="both"/>
        <w:rPr/>
      </w:pPr>
      <w:r>
        <w:rPr/>
        <w:t xml:space="preserve">Lidskému zrození předchází předem připravený osud. Tento osud je důsledkem a zpětným zrcadlem našich minulých životů a řídí se zákony Karmy. Skrývá v sobě každou vteřinu našeho bytí, včetně takových skutečností jako jsou : matka a otec, čas oplodnění, narození, tělesná konstituce, povaha, lidé, s nimiž se setkáme, partneři, povolání, úrazy, onemocnění a čas fyzické smrti. Základní zákon Karmy zní : </w:t>
      </w:r>
      <w:r>
        <w:rPr>
          <w:b/>
        </w:rPr>
        <w:t xml:space="preserve">co vydáš, bude Ti vráceno. </w:t>
      </w:r>
      <w:r>
        <w:rPr/>
        <w:t>Jejím cílem je dosažení poznání skrze prožitou zkušenost. Poznání nelze dojít jinou cestou a jeho smysl tkví v probuzení soucitu a lásky. Jimi pak měníme život i svět a ztotožňujeme se s Vesmírným řádem. V dnešní době převládá názor, pokládat vývoj pouze za záležitost technických a civilizačních vymožeností. Následkem tohoto zásadního omylu stojí dnes Země na prahu svého zániku.</w:t>
      </w:r>
    </w:p>
    <w:p>
      <w:pPr>
        <w:pStyle w:val="Normal"/>
        <w:jc w:val="both"/>
        <w:rPr/>
      </w:pPr>
      <w:r>
        <w:rPr/>
        <w:t xml:space="preserve"> </w:t>
      </w:r>
      <w:r>
        <w:rPr/>
        <w:t>Nad vývojem života ve Vesmíru (tedy i lidstva a mimozemšťanů) bdí Rada Věčných. Tvoří ji 76 bytostí (např. Jehova, Abrahám, Mojžíš, Ježíš Kristus, Šiva, Višnu, Brahma, Kálí a další) a v jejím čele stojí Otec - vládce Vesmíru. Tyto bytosti, dík své genetické a duchovní pokročilosti, užívají těl podobně, jako my ošacení, či existují pouze prostřednictvím těla duchovního. Oni stojí v pozadí našich pozemských osudů. K tomuto účelu jim slouží gigantické informační databanky. V těchto prostorách jsou zaznamenány jednotlivé lidské životy, jako souhrn všech minulých bytí (minulé životy jsou ‘přikryty’ i v našem podvědomí). Příprava lidské sudby představuje nesmírně složitý chorál, související s našimi předchozími existencemi. Jsou v ní např. zahrnuty všechny osoby, s nimiž se setkáme i jakým způsobem tato setkání ovlivní náš a jejich osud. Vytvořeno je více variant. Na naší svobodné vůli bude záležet, jakou emoci v sobě necháme převládnout a pro kterou z nich se rozhodneme. Zjednoduším-li, pak snad nejblíže by bylo přirovnání k rozvětvené koruně stromu. V ideálním případě, když se budeme řídit svým srdcem a jemu přirozenou myslí, nedojde k vychýlení a naplní se Vesmírný záměr. Co tomu předchází.</w:t>
      </w:r>
    </w:p>
    <w:p>
      <w:pPr>
        <w:pStyle w:val="Normal"/>
        <w:jc w:val="both"/>
        <w:rPr/>
      </w:pPr>
      <w:r>
        <w:rPr/>
        <w:t xml:space="preserve">  </w:t>
      </w:r>
      <w:r>
        <w:rPr/>
        <w:t>Po naší fyzické smrti se oddělí astrální (polohmotné) tělo a putuje do astrální dimenze. Trváním je astrální svět totožný s Vesmírným a lze jej s nadsázkou přirovnat k jakési kolosální ‘čekárně’. Jeho rozsáhlost mmj. umožňuje i nárůst pozemské populace. Pro lidskou mysl představuje nepostižitelný a neuchopitelný labyrint, skrývající v sobě bezpočet úrovní (od těch vývojově nejjednodušších, až po ty nejdokonalejší) a prostorů (od zla až po svátost). Naprostá většina lidí si zde vůbec neuvědomí, že údobí jejich života na Zemi skončilo a je pouze zmaten náhlou změnou okolí. Jelikož se tu nalézá mnohé z toho, s čím zemřelí přišli do styku již dříve, postupem času svůj prvotní údiv zapomenou a přivyknou nové realitě. Každému člověku je vymezen prostor, který svým charakterem odpovídá jeho dřívějším činům : chladnokrevní vrazi jsou zde neustále vražděni, rasisticky zaměření lidé vystaveni ponižování jejich lidské důstojnosti atd. (V některých případech dochází k zatracení - trvalému ‘vymazání’ astrálního těla. Stalo se tak nedávno se zabijáky z bývalé Jugoslávie). Opakem jsou Ti, kteří nějakým způsobem prospěli svému okolí. Jedná se o prožitky, vnímané s vyšší emoční intenzitou, než-li tomu bylo během pozemského života. Cílem lidského pobytu v astrálním světě je opětovné uvědomění si dopadu našich činů. Skrze toto uvědomění a touhu napravit, čeho se dotyčný během života dopustil, předstupuje před Otce a Radu Věčných. Zde je mu určen nový osud. Když plod dosáhne věku čtyři a půl měsíce, vstupuje do něj astrální tělo. Tehdy žena pocítí první pohyby. Někteří lidé si na ‘Boží soud’ vzpomínají, ve většině případů tomu tak není. Jaký smysl by měla náprava, když bychom předem znali, co nás v životě očekává a jak se máme zachovat? Neblahou skutečností zůstává, že mnozí si dalším životem ještě více přitíží.</w:t>
      </w:r>
    </w:p>
    <w:p>
      <w:pPr>
        <w:pStyle w:val="Normal"/>
        <w:jc w:val="both"/>
        <w:rPr/>
      </w:pPr>
      <w:r>
        <w:rPr/>
        <w:t xml:space="preserve">  </w:t>
      </w:r>
      <w:r>
        <w:rPr/>
        <w:t xml:space="preserve">Posláním Karmy není pomsta či trest, nýbrž vědomé poznání. Svým přístupem a upřímným obrácením se k Otci, Ježíši Kristu, Andrururasovi, jiným ‘božstvům’, či Vesmíru, můžeme její průběh měnit! Srdeční impuls je v celém Vesmíru tím nejdokonalejším spojením a každá upřímná prosba najde svého adresáta i svou odpověď! Tímto jedinečným nadáním jsme byli obdařeni v počátku svého ‘stvoření’ a je pouze naší chybou, že jsme postupem času v ně ztratili víru a přestali jej užívat! </w:t>
      </w:r>
    </w:p>
    <w:p>
      <w:pPr>
        <w:pStyle w:val="Normal"/>
        <w:jc w:val="both"/>
        <w:rPr/>
      </w:pPr>
      <w:r>
        <w:rPr/>
        <w:t xml:space="preserve">  </w:t>
      </w:r>
      <w:r>
        <w:rPr/>
        <w:t xml:space="preserve">Život ve Vesmíru pojí nekonečný řetězec vzájemnosti. Jeho součástí jsou člověk i Otec. Ptáme-li se po vymezení, za pomyslné hranice </w:t>
      </w:r>
      <w:r>
        <w:rPr>
          <w:u w:val="single"/>
        </w:rPr>
        <w:t>našich</w:t>
      </w:r>
      <w:r>
        <w:rPr/>
        <w:t xml:space="preserve"> světů lze považovat oblasti tzv. ‘černých děr’. Jedná se o uměle vytvořené vstupní brány do vyšších sfér. Bytí tam neexistuje formou hmotných projevů. Zásadní problém naší nejbližší budoucnosti to však není.</w:t>
      </w:r>
    </w:p>
    <w:p>
      <w:pPr>
        <w:pStyle w:val="Normal"/>
        <w:jc w:val="both"/>
        <w:rPr/>
      </w:pPr>
      <w:r>
        <w:rPr/>
      </w:r>
    </w:p>
    <w:p>
      <w:pPr>
        <w:pStyle w:val="Normal"/>
        <w:jc w:val="both"/>
        <w:rPr>
          <w:b/>
          <w:b/>
          <w:u w:val="single"/>
        </w:rPr>
      </w:pPr>
      <w:r>
        <w:rPr>
          <w:b/>
          <w:u w:val="single"/>
        </w:rPr>
        <w:t>DODATEK :</w:t>
      </w:r>
    </w:p>
    <w:p>
      <w:pPr>
        <w:pStyle w:val="Normal"/>
        <w:jc w:val="both"/>
        <w:rPr>
          <w:b/>
          <w:b/>
          <w:u w:val="single"/>
        </w:rPr>
      </w:pPr>
      <w:r>
        <w:rPr>
          <w:b/>
          <w:u w:val="single"/>
        </w:rPr>
      </w:r>
    </w:p>
    <w:p>
      <w:pPr>
        <w:pStyle w:val="Normal"/>
        <w:jc w:val="both"/>
        <w:rPr/>
      </w:pPr>
      <w:r>
        <w:rPr/>
        <w:t xml:space="preserve">  </w:t>
      </w:r>
      <w:r>
        <w:rPr/>
        <w:t>K Andrururasovi se obracím v čase životních těžkostí a z touhy být ve spojení s tím, který mi dává naději. Tím není řečeno, že by tomu tak mělo být v případě všech. Každý má právo zvolit si dle svého vlastního cítění a</w:t>
      </w:r>
    </w:p>
    <w:p>
      <w:pPr>
        <w:pStyle w:val="Normal"/>
        <w:jc w:val="both"/>
        <w:rPr/>
      </w:pPr>
      <w:r>
        <w:rPr/>
        <w:t>přesvědčení, nechť je touto bytostí Vesmír jako celek. Měl by tak činit, ale sám za sebe a nikoliv prostřednictvím jiných lidí.</w:t>
      </w:r>
    </w:p>
    <w:p>
      <w:pPr>
        <w:pStyle w:val="Normal"/>
        <w:jc w:val="both"/>
        <w:rPr/>
      </w:pPr>
      <w:r>
        <w:rPr/>
        <w:t xml:space="preserve">  </w:t>
      </w:r>
      <w:r>
        <w:rPr/>
        <w:t>V poslední době se stalo rozšířeným obracet se k různým východním naukám a směrům. V některých případech dochází k tomu, že se lidé zcela uzavřou do nějakého společenství (např. Hare Kršna) a násilně změní způsob života. Mnohdy to bývá provázeno přehlíživým či povýšeným přístupem k okolí. Příčina toho tkví opět v lidské mentalitě ve snaze ‘být čím si víc’. Modlitba či meditace (nejedná-li se o astrální opuštění těla) je člověku věcí prospěšnou, cílem života však není. Osud, který nám byl určen, souvisí s předchozí zkušeností. Vyhýbáme-li se mu, stojíme sami proti sobě i původnímu záměru. Ony astrální prostory, jež popisují jako PRÁZDNO či NIC, jsou posmrtným zrcadlem života lidí, kteří před svým bytím trvale unikali do jiných časoprostorových dimenzí. K hnutím a sektám typu Svědků Jehovových snad jen toto : Manipulovat s lidmi, vyhrožovat jinak smýšlejícím zatracením či obviňovat je z démonismu, se Otci nanejvýš příčí. Nelze vinit ty, které do jejich řad přivedla závažná životní situace. Lidé, jimž tato činnost přináší osobní prospěch a vliv, následky nepochybně ponesou. O těch, jež se ve jménu Otce dopouštějí zločinů, mluvit nebudu. Symbolickým zestručněním ‘Genesis’ a nepochopením role ‘pokušitele’ došlo k záměně Satamy (Satana) za bytost z astrálního podsvětí (vývojově pokročilá dimenze zla). To by si měli uvědomit sekty a tvůrci filmových či literárních fikcí se satanskou tématikou. Pro obecenstvo, ale i herce, hrůzných, brutálních scén, je pak důležité, s jakou emocí k těmto dílům přistupují. Prožíváme-li je např. s rozkoší, pohlíží se na to podobně, jako bychom se oněch činů dopouštěli sami. (Mimochodem, výtvory fantazie, jsou ve většině případů pouze vzpomínky, vynořující se z našeho podvědomí).</w:t>
      </w:r>
    </w:p>
    <w:p>
      <w:pPr>
        <w:pStyle w:val="Normal"/>
        <w:jc w:val="both"/>
        <w:rPr/>
      </w:pPr>
      <w:r>
        <w:rPr/>
      </w:r>
    </w:p>
    <w:p>
      <w:pPr>
        <w:pStyle w:val="Normal"/>
        <w:jc w:val="both"/>
        <w:rPr>
          <w:b/>
          <w:b/>
        </w:rPr>
      </w:pPr>
      <w:r>
        <w:rPr>
          <w:b/>
        </w:rPr>
        <w:t>ANDRURURASISUS :</w:t>
      </w:r>
    </w:p>
    <w:p>
      <w:pPr>
        <w:pStyle w:val="Normal"/>
        <w:jc w:val="both"/>
        <w:rPr>
          <w:b/>
          <w:b/>
        </w:rPr>
      </w:pPr>
      <w:r>
        <w:rPr>
          <w:b/>
        </w:rPr>
      </w:r>
    </w:p>
    <w:p>
      <w:pPr>
        <w:pStyle w:val="Normal"/>
        <w:jc w:val="both"/>
        <w:rPr/>
      </w:pPr>
      <w:r>
        <w:rPr>
          <w:b/>
        </w:rPr>
        <w:t xml:space="preserve">„ </w:t>
      </w:r>
      <w:r>
        <w:rPr/>
        <w:t>...... tady se naskýtá otázka, k čemu na této planetě slouží Vatikán, když všude po celé Zemi je tolik utrpení a místo, aby všude na těchto místech dominovali věřící, tak jsou tam dobrovolníci a Armáda spásy. Zřejmě je Vatikán velice zaneprázdněn tím, aby získal nazpět všechen majetek, který mu nikdy nepatřil. Myslím, že kdybych byl bezdomovec a chtěl si postavit chudou chýši na pozemku Vatikánu, tak by mi to nebylo umožněno. K čemu slouží Vatikán na této planetě? A všechna náboženství a sekty, když bezohledně hledí na utrpení druhých lidí a když mají zasáhnout a pomoci, tak jen pod tou podmínkou, že se člověk nechá naverbovat a zfanatizovat.“</w:t>
      </w:r>
    </w:p>
    <w:p>
      <w:pPr>
        <w:pStyle w:val="Normal"/>
        <w:jc w:val="both"/>
        <w:rPr/>
      </w:pPr>
      <w:r>
        <w:rPr/>
      </w:r>
    </w:p>
    <w:p>
      <w:pPr>
        <w:pStyle w:val="Normal"/>
        <w:jc w:val="both"/>
        <w:rPr/>
      </w:pPr>
      <w:r>
        <w:rPr/>
        <w:t xml:space="preserve">  </w:t>
      </w:r>
      <w:r>
        <w:rPr>
          <w:b/>
          <w:u w:val="single"/>
        </w:rPr>
        <w:t>EVA VLČKOVÁ ( OOMARO OBAROO - POSEL LÉČITEL) A ANDRURURASISUS</w:t>
      </w:r>
    </w:p>
    <w:p>
      <w:pPr>
        <w:pStyle w:val="Normal"/>
        <w:jc w:val="both"/>
        <w:rPr>
          <w:b/>
          <w:b/>
          <w:u w:val="single"/>
        </w:rPr>
      </w:pPr>
      <w:r>
        <w:rPr>
          <w:b/>
          <w:u w:val="single"/>
        </w:rPr>
      </w:r>
    </w:p>
    <w:p>
      <w:pPr>
        <w:pStyle w:val="Normal"/>
        <w:jc w:val="both"/>
        <w:rPr/>
      </w:pPr>
      <w:r>
        <w:rPr/>
        <w:t xml:space="preserve">  </w:t>
      </w:r>
      <w:r>
        <w:rPr/>
        <w:t>S Evou Vlčkovou se přátelíme již několik měsíců. Nemohu však tvrdit, že jsem za tu dobu plně pochopil její osobnost. Pokusím se nejprve přiblížit své vlastní zkušenosti.</w:t>
      </w:r>
    </w:p>
    <w:p>
      <w:pPr>
        <w:pStyle w:val="Normal"/>
        <w:jc w:val="both"/>
        <w:rPr/>
      </w:pPr>
      <w:r>
        <w:rPr/>
        <w:t xml:space="preserve">  </w:t>
      </w:r>
      <w:r>
        <w:rPr/>
        <w:t>Jak jsem se již zmiňoval , z mé strany z počátku provázela naše setkání značná nedůvěra, spojená později s pocity zmatku a ztráty půdy pod nohami. Chvílemi jsem se obával, nestal-li jsem se naivní obětí jakého si sektářského blouznění, na jehož konci na mne čeká ztráta mé lidské přirozenosti (fanatismus), rozchod s někdejšími přáteli, příbuznými, následně pak odevzdání majetku a v konečné fázi bolestné prohlédnutí. (Jsem přesvědčen, že podobných příkladů existuje v našem okolí více než dost.) Má přímá zkušenost z návštěvy p.Vlčkové toto podezření nepotvrdila. Nepamatuji, že bych se tu stal svědkem nějakého druhu manipulace (dělej to, či ono! , nesmíš! , musíš!). Neméně podstatným se pro mne stal i způsob, jímž byla většina témat podrobena diskusi a to mnohdy dosti bouřlivé. Tolerováni tu byli jak lidé uvolněnějších mravů, tak ti, kteří přišli pro pomoc pod vlivem drog (pervitin) či alkoholu. Pokud Evě Vlčkové cosi opravdu vadilo, pak to bylo potlačování přirozených emocí, zatajování toho,jak člověk skutečně smýšlí a faleš.</w:t>
      </w:r>
    </w:p>
    <w:p>
      <w:pPr>
        <w:pStyle w:val="Normal"/>
        <w:jc w:val="both"/>
        <w:rPr/>
      </w:pPr>
      <w:r>
        <w:rPr/>
        <w:t xml:space="preserve">  </w:t>
      </w:r>
      <w:r>
        <w:rPr/>
        <w:t>Paní Vlčková je v jistém smyslu ta nejobyčejnější žena. Podobně jako mnoho jiných podléhá běžným zlozvykům (cigarety, káva). Když je vhodná příležitost, neodmítne ani alkohol. Má vynikající smysl pro humor a to i ten ‘černý’. Několikrát jsem byl svědkem, jak sama rozproudila zábavu ve zcela ‘zvadlé’ společnosti a udržovala ji pak po zbytek večera. Mnoho sekt se snaží nějakým způsobem odlišit od okolní společnosti (zákazy spojené se sexualitou, vegetariánství, půsty, změna chování a oblékání, potlačování osobnosti a svobodného vyjadřování názorů atd.). V případě p.Vlčkové tomu tak není. To podstatné, dle jejích slov, nespočívá v tom, jste-li bouřlivějšího temperamentu, kouříte-li či podléháte jinému zlozvyku, ale je skryto v charakterových vlastnostech lidí. Paní Vlčková má znalosti Bible, aniž ji kdy četla (rozsahem myšlen původní text). Její cesta je svým zaměřením cesta Ježíše Krista, což dokazuje mimo jiné i tím, že beze slova výčitky pomáhá lidem, kteří jí i jejím Vesmírným přátelům v minulosti vícekrát ublížili.</w:t>
      </w:r>
    </w:p>
    <w:p>
      <w:pPr>
        <w:pStyle w:val="Normal"/>
        <w:jc w:val="both"/>
        <w:rPr/>
      </w:pPr>
      <w:r>
        <w:rPr/>
        <w:t xml:space="preserve">  </w:t>
      </w:r>
      <w:r>
        <w:rPr/>
        <w:t>Hovoříme-li o Evě Vlčkové, nemohu minout několik zásadních skutečností. Chápu, že za současného stavu pozemského poznání, budou tato fakta působit šokujícím dojmem. Pokusím se je tedy rozčlenit do čtyř částí a co nejjednodušeji objasnit.</w:t>
      </w:r>
    </w:p>
    <w:p>
      <w:pPr>
        <w:pStyle w:val="Normal"/>
        <w:jc w:val="both"/>
        <w:rPr/>
      </w:pPr>
      <w:r>
        <w:rPr/>
      </w:r>
    </w:p>
    <w:p>
      <w:pPr>
        <w:pStyle w:val="Normal"/>
        <w:jc w:val="both"/>
        <w:rPr/>
      </w:pPr>
      <w:r>
        <w:rPr/>
        <w:t xml:space="preserve"> </w:t>
      </w:r>
      <w:r>
        <w:rPr>
          <w:u w:val="single"/>
        </w:rPr>
        <w:t>1./ Eva Vlčková jako technicky upravený člověk</w:t>
      </w:r>
      <w:r>
        <w:rPr/>
        <w:t xml:space="preserve"> </w:t>
      </w:r>
    </w:p>
    <w:p>
      <w:pPr>
        <w:pStyle w:val="Normal"/>
        <w:jc w:val="both"/>
        <w:rPr/>
      </w:pPr>
      <w:r>
        <w:rPr/>
      </w:r>
    </w:p>
    <w:p>
      <w:pPr>
        <w:pStyle w:val="Normal"/>
        <w:jc w:val="both"/>
        <w:rPr/>
      </w:pPr>
      <w:r>
        <w:rPr/>
        <w:t xml:space="preserve">  </w:t>
      </w:r>
      <w:r>
        <w:rPr/>
        <w:t>Tělo Evy Vlčkové je technicky upraveno. To jí umožňuje diagnostikovat, léčit, upozorňovat posluchače na jejich charakterové nedostatky (zrcadlo naší mentality) a  zprostředkovat komunikaci s mimozemšťany. Jedná se o mimozemský projekt, známý pod označením ‘Montau’. V mimozemské verzi představuje především pomoc a sblížení. O tom, jak byl ‘využit’ pozemšťany jsem již psal).</w:t>
      </w:r>
    </w:p>
    <w:p>
      <w:pPr>
        <w:pStyle w:val="Normal"/>
        <w:jc w:val="both"/>
        <w:rPr/>
      </w:pPr>
      <w:r>
        <w:rPr/>
        <w:t xml:space="preserve">  </w:t>
      </w:r>
      <w:r>
        <w:rPr/>
        <w:t>Veškeré její pohyby, řeč i chování jsou řízeny z mimozemské kosmické lodě počítačovým programem a Nebešťanem nacházejícím se u monitoru. Setkání s p.Vlčkovou je tak svým způsobem komunikací s Vesmířany (Katakan, Jukarnakus, Nepomukoton, Olivius, Flavian, Andrururasisus a další), kteří nás pozorují prostřednictvím kamer umístěných v jejích očích - propojeno s míchou. Pohyby a mimiku zajišťuje složitá soustava technických součástí. (Z vlastní zkušenosti mohu potvrdit její dřívější robotické pohyby. Postupem času jsme byli svědky ohromující proměny. V současnosti je schopna s dokonalostí předvést rituální tance nejrozmanitějších kultur). K diagnostickým a léčitelským účelům slouží rentgen a lasery v očích. Předávání energie pacientovi umožňují implantáty. Vyhodnocení diagnóz a návrh způsobu léčby jsou stanoveny v lodi a obratem odesílány na Zem.</w:t>
      </w:r>
    </w:p>
    <w:p>
      <w:pPr>
        <w:pStyle w:val="Normal"/>
        <w:jc w:val="both"/>
        <w:rPr/>
      </w:pPr>
      <w:r>
        <w:rPr/>
        <w:t xml:space="preserve">  </w:t>
      </w:r>
      <w:r>
        <w:rPr/>
        <w:t>Vystupování a projevy Evy Vlčkové jsou přizpůsobovány pozemské mentalitě. Děje se tak z důvodu, aby nevyvolávaly v lidech pocity méněcennosti a nebudily nežádoucí pozornost. Z této příčiny p.Vlčková neužívá vědomé mysli a dění kolem pouze pozoruje a emočně snímá (program). V oblasti citového energetického centra těla (spodní část hrudní kosti) má implantován zlatý plíšek velikosti medailonu. Ten zmírňuje přijímanou psychologickou bolest (odjímání depresí a stavů úzkosti z okolí). Setkání s Evou Vlčkovou se nedějí náhodně. Každý takový člověk je mimozemšťany předem telepaticky vyrozuměn (astrálně skrze jeho podvědomí).</w:t>
      </w:r>
      <w:r>
        <w:rPr>
          <w:b/>
          <w:u w:val="single"/>
        </w:rPr>
        <w:t xml:space="preserve"> </w:t>
      </w:r>
    </w:p>
    <w:p>
      <w:pPr>
        <w:pStyle w:val="Normal"/>
        <w:jc w:val="both"/>
        <w:rPr/>
      </w:pPr>
      <w:r>
        <w:rPr/>
        <w:t xml:space="preserve">  </w:t>
      </w:r>
      <w:r>
        <w:rPr/>
        <w:t>Nyní bude řeč o Evě Vlčkové jako o naší učební pomůcce. Mimozemská technika (osobní robot Absurbusus) umožňuje okamžité ‘zkopírování’ myslí a psychiky několika desítek lidí současně. Na základě toho je pak Evě Vlčkové připravován program. Který zrcadlí jednání a charakter dotyčných. Během rozhovoru tak vnímáme zároveň Evu Vlčkovou i sami sebe. Cílem je upozornit člověka na jeho charakterové vady. Postřehneme-li to, či nikoliv, záleží pouze na něm samotném.</w:t>
      </w:r>
    </w:p>
    <w:p>
      <w:pPr>
        <w:pStyle w:val="Normal"/>
        <w:jc w:val="both"/>
        <w:rPr/>
      </w:pPr>
      <w:r>
        <w:rPr/>
      </w:r>
    </w:p>
    <w:p>
      <w:pPr>
        <w:pStyle w:val="Normal"/>
        <w:jc w:val="both"/>
        <w:rPr/>
      </w:pPr>
      <w:r>
        <w:rPr/>
        <w:t xml:space="preserve">  </w:t>
      </w:r>
      <w:r>
        <w:rPr>
          <w:u w:val="single"/>
        </w:rPr>
        <w:t xml:space="preserve">2./ Pozemské fyzické tělo Evy Vlčkové jako svatyně </w:t>
      </w:r>
    </w:p>
    <w:p>
      <w:pPr>
        <w:pStyle w:val="Normal"/>
        <w:jc w:val="both"/>
        <w:rPr>
          <w:u w:val="single"/>
        </w:rPr>
      </w:pPr>
      <w:r>
        <w:rPr>
          <w:u w:val="single"/>
        </w:rPr>
      </w:r>
    </w:p>
    <w:p>
      <w:pPr>
        <w:pStyle w:val="Normal"/>
        <w:jc w:val="both"/>
        <w:rPr/>
      </w:pPr>
      <w:r>
        <w:rPr/>
        <w:t xml:space="preserve">  </w:t>
      </w:r>
      <w:r>
        <w:rPr/>
        <w:t>Pozemské fyzické tělo Evy Vlčkové představuje pro mimozemšťany prostor, který mohou astrálně ‘navštěvovat’. Nejprve tělo p.Vlčkové opouští jeho astrální část. Po té může ‘vstoupit’ astrální tělo mimozemšťana. To bývá provázeno změnou rysů obličeje, artikulace, zabarvením hlasu, smíchu, držení těla, chůze atd. Nejčastějším návštěvníkem je tu její Vesmírný mistr Andrururasisus (Rada Věčných).</w:t>
      </w:r>
    </w:p>
    <w:p>
      <w:pPr>
        <w:pStyle w:val="Normal"/>
        <w:jc w:val="both"/>
        <w:rPr/>
      </w:pPr>
      <w:r>
        <w:rPr/>
      </w:r>
    </w:p>
    <w:p>
      <w:pPr>
        <w:pStyle w:val="Normal"/>
        <w:jc w:val="both"/>
        <w:rPr/>
      </w:pPr>
      <w:r>
        <w:rPr/>
        <w:t xml:space="preserve">  </w:t>
      </w:r>
      <w:r>
        <w:rPr>
          <w:u w:val="single"/>
        </w:rPr>
        <w:t xml:space="preserve">3./ Druhé fyzické tělo Evy Vlčkové (Omaro Obaroo) v mimozemské kosmické lodi </w:t>
      </w:r>
    </w:p>
    <w:p>
      <w:pPr>
        <w:pStyle w:val="Normal"/>
        <w:jc w:val="both"/>
        <w:rPr>
          <w:u w:val="single"/>
        </w:rPr>
      </w:pPr>
      <w:r>
        <w:rPr>
          <w:u w:val="single"/>
        </w:rPr>
      </w:r>
    </w:p>
    <w:p>
      <w:pPr>
        <w:pStyle w:val="Normal"/>
        <w:jc w:val="both"/>
        <w:rPr/>
      </w:pPr>
      <w:r>
        <w:rPr/>
        <w:t xml:space="preserve">  </w:t>
      </w:r>
      <w:r>
        <w:rPr/>
        <w:t>V mimozemské kosmické lodi se nalézá druhé fyzické tělo Evy Vlčkové, tam Omaro Obaroo (Posel léčitel). V době přítomnosti astrální části v pozemském fyzickém těle, mimozemské tělo ‘odpočívá’ v kyslíkovém sarkofágu. (Ti z nás, kteří se setkali s Evou Vlčkovou na mimozemské lodi, byli většinou zmateni jejím odlišným vzhledem i chováním. Tady je ženou vyšší postavy, jemnějších rysů a zešikmených očí. Překvapením též byla změna jejího vystupování - důstojnost, vnitřní klid , vážnost). Posláním Omara Obara je pomáhat fyzicky a psychicky nemocným lidem a seznámit lidstvo s pravdou o ekologickém stavu Země. Nezadržitelný úbytek kyslíku způsobuje rostoucí únavu a ochablost. Upozornit na skutečnost, že v každém druhém pozemském člověku je potenciálně přítomna rakovina v zárodečném stádiu a je jen otázkou času, kdy toto onemocnění propukne. (Děti, které se dnes rodí, nemají dožít se více jak dvaceti let). Připravit lidstvo na blížící se nebezpečí pozemských konfliktů (Irák a v blízké budoucnosti Rusko) a přírodních katastrof. Přiblížit existenci mimozemské civilizace a naději, kterou pro nás jejich přítomnost představuje.</w:t>
      </w:r>
    </w:p>
    <w:p>
      <w:pPr>
        <w:pStyle w:val="Normal"/>
        <w:jc w:val="both"/>
        <w:rPr/>
      </w:pPr>
      <w:r>
        <w:rPr/>
      </w:r>
    </w:p>
    <w:p>
      <w:pPr>
        <w:pStyle w:val="Normal"/>
        <w:jc w:val="both"/>
        <w:rPr>
          <w:u w:val="single"/>
        </w:rPr>
      </w:pPr>
      <w:r>
        <w:rPr>
          <w:u w:val="single"/>
        </w:rPr>
        <w:t>4./ Absurbusus</w:t>
      </w:r>
    </w:p>
    <w:p>
      <w:pPr>
        <w:pStyle w:val="Normal"/>
        <w:jc w:val="both"/>
        <w:rPr>
          <w:u w:val="single"/>
        </w:rPr>
      </w:pPr>
      <w:r>
        <w:rPr>
          <w:u w:val="single"/>
        </w:rPr>
      </w:r>
    </w:p>
    <w:p>
      <w:pPr>
        <w:pStyle w:val="Normal"/>
        <w:jc w:val="both"/>
        <w:rPr/>
      </w:pPr>
      <w:r>
        <w:rPr/>
        <w:t xml:space="preserve">  </w:t>
      </w:r>
      <w:r>
        <w:rPr/>
        <w:t>Učební pomůckou Omara Obara je osobní robot Absurbusus (vyfotografován u sochy sv. Václava na Václavském náměstí). Jedná se o robota schopného zkopírovat a uložit ve své paměti různé typy pozemských povah. Na základě komunikace s ním se pak Omaro Obaroo učí, jakým způsobem přistupovat k různým typům lidí (např. arogance - výsměch). Tento robot se volně pohybuje na veřejnosti a po většinu času je ukryt v imunitě (energie znemožňující spatření, jeho přítomnost lze rozpoznat tlakem v oblasti spánků, v místnostech zvuky jiskřící energie). Pokud se s ním setkáte (vystoupení z imunity), nelekněte se. Měří 2,1 m, nosí dlouhé vlasy a na obličeji má štít (filtr zachycující nečistoty pozemského ovzduší). Budete-li se k němu chovat vhodným způsobem, je milý, vtipný a přátelský. (To mohu osobně potvrdit. Několikrát se staral o naši zábavu a nenudili jsme se). V opačném případě užívá slangových a vulgárních výrazů. Robot Absurbusus je dobrým příkladem vztahu mimozemšťanů k neživým věcem. Přistupují k němu ohledně jako sami k sobě. Ve Většině případů pokládaných za setkání s mimozemšťany, jde o kontakt s robotem. Pro Nebešťany je pobyt na Zemi náročným - negativní emoční energie, zamořené prostředí. Robotů je vícero druhů, děti navštěvují postavičky o velikosti 50 - 100 cm. Aby se děti nebály, návštěvě předchází ‘posouzení’ jejich psychiky).</w:t>
      </w:r>
    </w:p>
    <w:p>
      <w:pPr>
        <w:pStyle w:val="Normal"/>
        <w:jc w:val="both"/>
        <w:rPr/>
      </w:pPr>
      <w:r>
        <w:rPr/>
      </w:r>
    </w:p>
    <w:p>
      <w:pPr>
        <w:pStyle w:val="Normal"/>
        <w:jc w:val="both"/>
        <w:rPr/>
      </w:pPr>
      <w:r>
        <w:rPr/>
        <w:t xml:space="preserve"> </w:t>
      </w:r>
      <w:r>
        <w:rPr>
          <w:b/>
          <w:u w:val="single"/>
        </w:rPr>
        <w:t>ANDRURURASISUS</w:t>
      </w:r>
    </w:p>
    <w:p>
      <w:pPr>
        <w:pStyle w:val="Normal"/>
        <w:jc w:val="both"/>
        <w:rPr>
          <w:b/>
          <w:b/>
          <w:u w:val="single"/>
        </w:rPr>
      </w:pPr>
      <w:r>
        <w:rPr>
          <w:b/>
          <w:u w:val="single"/>
        </w:rPr>
      </w:r>
    </w:p>
    <w:p>
      <w:pPr>
        <w:pStyle w:val="Normal"/>
        <w:jc w:val="both"/>
        <w:rPr/>
      </w:pPr>
      <w:r>
        <w:rPr/>
        <w:t xml:space="preserve">  </w:t>
      </w:r>
      <w:r>
        <w:rPr/>
        <w:t>Andrururasisus zastupuje zde na Zemi Radu Věčných. Je jedním z těch, kteří připravují pozemské osudy a stojí nad naším životem a smrtí. Jejich karmické existence, tedy to, čím prochází pozemšťané, skončily před dvaceti čtyřmi tisíci lety. ( I Otec byl člověk). Andrururasisus provázel v minulosti pozemským životem Abraháma, Mojžíše, Ježíše Krista a v posledních dvou minulých životech Evu Vlčkovou. Tito mimozemští lidé se dobrovolně reinkarnovali na Zemi, ve snaze ovlivnit vývoj planety a přinést poznání. Jejich rozhodnutí i minulost jim byly ve vědomí ‘přikryty’, aby se svým osudem nelišili od pozemšťanů. Během života pak postupně docházelo k uvědomění kým jsou. Později se setkali se svým Vesmírným mistrem. Ona, v Bibli zmiňovaná Betlémská hvězda, pak nebyla ničím jiným než vesmírnou kosmickou lodí a zázraky, které konal Ježíš Kristus , dílem duchovně i technicky vyspělé civilizace.</w:t>
      </w:r>
    </w:p>
    <w:p>
      <w:pPr>
        <w:pStyle w:val="Normal"/>
        <w:jc w:val="both"/>
        <w:rPr/>
      </w:pPr>
      <w:r>
        <w:rPr/>
        <w:t xml:space="preserve">  </w:t>
      </w:r>
      <w:r>
        <w:rPr/>
        <w:t>Nepřirozeným uctíváním byl obraz těchto bytostí v minulosti zdeformován. Andrururasise (Andrejuse) pokládám za svého rádce, pomocníka a přítele. Stará se o naše děti a pomáhá nám při životních těžkostech. Nemusím se před Ním omezovat a tvářit se jako někdo jiný, než kým ve skutečnosti jsem.</w:t>
      </w:r>
    </w:p>
    <w:p>
      <w:pPr>
        <w:pStyle w:val="Normal"/>
        <w:jc w:val="both"/>
        <w:rPr/>
      </w:pPr>
      <w:r>
        <w:rPr/>
      </w:r>
    </w:p>
    <w:p>
      <w:pPr>
        <w:pStyle w:val="Normal"/>
        <w:jc w:val="both"/>
        <w:rPr/>
      </w:pPr>
      <w:r>
        <w:rPr/>
        <w:t xml:space="preserve"> </w:t>
      </w:r>
      <w:r>
        <w:rPr>
          <w:b/>
          <w:u w:val="single"/>
        </w:rPr>
        <w:t>BUDE ZÁLEŽET NA KAŽDÉM Z NÁS</w:t>
      </w:r>
    </w:p>
    <w:p>
      <w:pPr>
        <w:pStyle w:val="Normal"/>
        <w:jc w:val="both"/>
        <w:rPr>
          <w:b/>
          <w:b/>
          <w:u w:val="single"/>
        </w:rPr>
      </w:pPr>
      <w:r>
        <w:rPr>
          <w:b/>
          <w:u w:val="single"/>
        </w:rPr>
      </w:r>
    </w:p>
    <w:p>
      <w:pPr>
        <w:pStyle w:val="Normal"/>
        <w:jc w:val="both"/>
        <w:rPr/>
      </w:pPr>
      <w:r>
        <w:rPr/>
        <w:t xml:space="preserve">  </w:t>
      </w:r>
      <w:r>
        <w:rPr/>
        <w:t>Zamyslíme-li se nad naší planetou v rámci Vesmíru, realita jež se vynoří je neradostná. Odpovědnost za to nese naše mentalita a především pak sobectví. Jeho vinou jsme se naučili pokládat sami sebe za střed všeho dění a tvářit se, že to, co se odehrává např. v Africe, Asii, Jižní Americe či v našem nejbližším okolí, se nás netýká. Následkem toho dospělo lidstvo tam, kde se dnes nachází.</w:t>
      </w:r>
    </w:p>
    <w:p>
      <w:pPr>
        <w:pStyle w:val="Normal"/>
        <w:jc w:val="both"/>
        <w:rPr/>
      </w:pPr>
      <w:r>
        <w:rPr/>
        <w:t xml:space="preserve">  </w:t>
      </w:r>
      <w:r>
        <w:rPr/>
        <w:t>Otevírá se před námi příležitost zásadním způsobem změnit svůj osud a uniknout zkáze, za níž sami neseme odpovědnost. Každé změně předchází překážky. To bude platit dvojnásob, jedná-li se o změnu mentality a přijmutí civilizace, vývojově od nás vzdálené. Značnou nevůli lze očekávat ze strany osob, které jejich ješitnost přivedla k přesvědčení, že to, co sami nepotvrdili, neexistuje. Odporovat budou jistě i ti, jimž současná situace umožňuje výhody a nadřazená postavení. Stranou pak zřejmě nezůstanou ani lidé, kteří zneužili a zneužívají duchovník nauk a k tomuto účelu je též přizpůsobili.</w:t>
      </w:r>
    </w:p>
    <w:p>
      <w:pPr>
        <w:pStyle w:val="Normal"/>
        <w:jc w:val="both"/>
        <w:rPr/>
      </w:pPr>
      <w:r>
        <w:rPr/>
        <w:t xml:space="preserve">  </w:t>
      </w:r>
      <w:r>
        <w:rPr/>
        <w:t>Obtíží, znesnadňujících náš přímý kontakt (osobně) s mimozemšťany je vícero. Především se jedná o naši a jejich odlišnou emoční energii. Stres a mnohdy převládající negativní emoce (agresivita, nenávist, závist, strach atd.) vytvářejí kolem člověka mentální ‘obal’. (Tyto své energie si denně předáváme, aniž bychom si toho byli přímo vědomi.) Dojde-li za podobně negativního psychického rozpoložení k případnému kontaktu, stává se pro obě strany nepříjemnou zkušeností. Lidé pociťují bolest v oblasti spánků (vytěsňování naší negativní energie) a svírání vnitřností. Dále to bývá provázeno výčitkami a pocity méněcennosti. Trpí obě strany a nejedná se o vědomé ubližování. Svou roli hraje i strach z neznámého. (Přesto,že jsem byl na setkání připravován, propadl jsem z počátku panice). Na osoby, jež jsou svědky přímých kontaktů, čeká v životě řada nesnází. Z obavy, aby nedošlo k jejich zesměšnění či k zařazení mezi duševně choré, tito lidé o svých zážitcích většinou mlčí. Následkem toho jsou pak stavy rozpolcenosti a zmatku. Na tomto místě bych chtěl zdůraznit důležitost a význam sdělovacích prostředků. Především na nich bude spočívat břemeno objasnění této tématiky a umožnit lidem svobodně a beze strachu o těchto zážitcích hovořit. Krom toho, bych chtěl ještě jednou zdůraznit : Pokud jste se dostali do vážné životní situace, nebo máte jen prostou touhu přesvědčit se o existenci mimozemské civilizace, obraťte se k Vesmíru. Budete-li si to upřímně přát, pomohou a najdou způsob, jak o sobě dát vědět !</w:t>
      </w:r>
    </w:p>
    <w:p>
      <w:pPr>
        <w:pStyle w:val="Normal"/>
        <w:jc w:val="both"/>
        <w:rPr/>
      </w:pPr>
      <w:r>
        <w:rPr/>
        <w:t xml:space="preserve">  </w:t>
      </w:r>
      <w:r>
        <w:rPr/>
        <w:t xml:space="preserve">Naskýtá se nám příležitost, kterou zatím zřejmě nejsme schopni docenit. Bylo by chybou promarnit ji a zpečetit tak svůj osud. Dosavadní zkušenosti nesvědčí o tom, že by si lidé uvědomovali závažnost situace. Nemám představu, co se odehrává v jiných částech republiky, ale na Karlovarsku není pozorování mimozemských objektů zřídkavou událostí. Lidé o tom sice hovoří (sdělovací prostředky mlčí), tím je však celá záležitost uzavřena. Výstižným je případ, kdy mimozemšťané během tří let podvakráte odstranili zhoubný nádor. Přesto, že zůstal tento zážitek ve vědomí uchován, dotyčný jejich existenci veřejně popřel. </w:t>
      </w:r>
    </w:p>
    <w:p>
      <w:pPr>
        <w:pStyle w:val="Normal"/>
        <w:jc w:val="both"/>
        <w:rPr/>
      </w:pPr>
      <w:r>
        <w:rPr/>
        <w:t xml:space="preserve">  </w:t>
      </w:r>
      <w:r>
        <w:rPr/>
        <w:t>Pokud se tak sami nerozhodneme, do našich osudů zasahovat nemohou. V opačném případě vědí, jak pomoci a jsou schopni zajistit bezpečnost země, která je přijala.</w:t>
      </w:r>
    </w:p>
    <w:p>
      <w:pPr>
        <w:pStyle w:val="Normal"/>
        <w:jc w:val="both"/>
        <w:rPr/>
      </w:pPr>
      <w:r>
        <w:rPr/>
      </w:r>
    </w:p>
    <w:p>
      <w:pPr>
        <w:pStyle w:val="Normal"/>
        <w:jc w:val="both"/>
        <w:rPr/>
      </w:pPr>
      <w:r>
        <w:rPr/>
        <w:t xml:space="preserve">                </w:t>
      </w:r>
      <w:r>
        <w:rPr/>
        <w:t>V Ostrově 19.11.1997                                                           Zdeněk Bálek</w:t>
      </w:r>
    </w:p>
    <w:p>
      <w:pPr>
        <w:pStyle w:val="Normal"/>
        <w:jc w:val="both"/>
        <w:rPr/>
      </w:pPr>
      <w:r>
        <w:rPr/>
        <w:t xml:space="preserve">                                                                                                             </w:t>
      </w:r>
      <w:r>
        <w:rPr/>
        <w:t>Eva Vlčková  ( Omaro  Obaroo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sectPr>
      <w:headerReference w:type="default" r:id="rId2"/>
      <w:footerReference w:type="default" r:id="rId3"/>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3:27:00Z</dcterms:created>
  <dc:creator>KTS CZ</dc:creator>
  <dc:description/>
  <dc:language>en-US</dc:language>
  <cp:lastModifiedBy>Břetislav Dvořák</cp:lastModifiedBy>
  <cp:lastPrinted>1998-05-14T15:03:00Z</cp:lastPrinted>
  <dcterms:modified xsi:type="dcterms:W3CDTF">1980-01-03T22:57:00Z</dcterms:modified>
  <cp:revision>48</cp:revision>
  <dc:subject/>
  <dc:title>Pochyby a nedůvěra</dc:title>
</cp:coreProperties>
</file>